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"/>
        <w:gridCol w:w="3000"/>
        <w:gridCol w:w="7"/>
        <w:gridCol w:w="3593"/>
        <w:gridCol w:w="38"/>
        <w:gridCol w:w="3630"/>
        <w:gridCol w:w="52"/>
        <w:gridCol w:w="3570"/>
        <w:gridCol w:w="85"/>
      </w:tblGrid>
      <w:tr>
        <w:trPr>
          <w:trHeight w:val="1277" w:hRule="atLeast"/>
        </w:trPr>
        <w:tc>
          <w:tcPr>
            <w:tcW w:w="14560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Kinder – Scienc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SCIENCE 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9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Who we are</w:t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the personal, physical, mental, social and spiritual health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four aspects of body care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Where we are in place and time</w:t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a orientation in place and tim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atural and human cycles as a fact of life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291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How we express ourselves</w:t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the ways in which we discover and express ideas, feelings, nature, culture, beliefs and valu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how animals communicate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047" w:hRule="atLeast"/>
          <w:cantSplit w:val="true"/>
        </w:trPr>
        <w:tc>
          <w:tcPr>
            <w:tcW w:w="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the natural world and its laws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how living things adapt to survive.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Explains the reasons why some animals become extinc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623" w:hRule="atLeast"/>
        </w:trPr>
        <w:tc>
          <w:tcPr>
            <w:tcW w:w="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How we  organiz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urselves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 xml:space="preserve">Inquire into the structure and function of organizations.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mpares the social structure of some insect communities with that of human beings.</w:t>
            </w:r>
          </w:p>
        </w:tc>
        <w:tc>
          <w:tcPr>
            <w:tcW w:w="3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74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rights and responsibility in the struggle to share finite resources with other people and with others living things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GB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Gives examples of the elements that are necessary to sustain life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47:00Z</dcterms:created>
  <dc:creator>Juan Manuel Jaramillo</dc:creator>
  <dc:description/>
  <dc:language>en-US</dc:language>
  <cp:lastModifiedBy>claudia fayad</cp:lastModifiedBy>
  <cp:lastPrinted>2010-02-16T18:02:00Z</cp:lastPrinted>
  <dcterms:modified xsi:type="dcterms:W3CDTF">2011-01-24T20:47:00Z</dcterms:modified>
  <cp:revision>2</cp:revision>
  <dc:subject/>
  <dc:title>LOGROS DE MATEMÁTICAS</dc:title>
</cp:coreProperties>
</file>